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ОТЕЛЬНИ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ОЯ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 23.12.2016 года     </w:t>
      </w:r>
      <w:r>
        <w:rPr>
          <w:rFonts w:cs="Arial" w:ascii="Arial" w:hAnsi="Arial"/>
          <w:b/>
          <w:sz w:val="28"/>
          <w:szCs w:val="28"/>
          <w:lang w:val="en-US"/>
        </w:rPr>
        <w:t>N</w:t>
      </w:r>
      <w:r>
        <w:rPr>
          <w:rFonts w:cs="Arial" w:ascii="Arial" w:hAnsi="Arial"/>
          <w:b/>
          <w:sz w:val="28"/>
          <w:szCs w:val="28"/>
        </w:rPr>
        <w:t xml:space="preserve"> 15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закреплении в 2017 году полномочий по администрированию            доходов Котельниковского сельсовета Обоянского района Курской области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В соответствии с Бюджетным кодексом Российской Федерации, приказом Министерства финансов Российской Федерации от 01 июля 2013г.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 65н «Об утверждении Указаний о порядке применения бюджетной классификации Российской Федерации, Решением Собрания депутатов Котельниковского сельсовета Обоянского района Курской области «О бюджете Котельниковского сельсовета Обоянского района Курской области на 2017 год и на плановый период 2018 и 2019 годов» от 23.12.2016г.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 18/4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Утвердить администратора доходов бюджета Котельниковского сельсовета Обоянского района Курской области по  главе 001 Администрацию  Котельниковского сельсовета Обоянского района Курской област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репить с  01.01.2017г. полномочия этого администратора доходов по следующим доходам бюджета:</w:t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120"/>
        <w:gridCol w:w="5640"/>
      </w:tblGrid>
      <w:tr>
        <w:trPr>
          <w:trHeight w:val="562" w:hRule="atLeast"/>
          <w:cantSplit w:val="true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именование  администратора доходов  бюджета Котельниковского сельсовет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  <w:t>Обоянского района Курской области</w:t>
            </w:r>
          </w:p>
        </w:tc>
      </w:tr>
      <w:tr>
        <w:trPr>
          <w:trHeight w:val="750" w:hRule="atLeast"/>
          <w:cantSplit w:val="true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тор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ов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17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right="-390" w:hanging="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я Котельниковского сельсовета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4020 01 0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08 04020 01 4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1050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208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3050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13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701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 08050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903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1 0904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1050 10 0000 4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2052 10 0000 4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2053 10 0000 4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2053 10 0000 4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3050 10 0000 4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3050 10 0000 4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4 04050 10 0000 4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3 10 0000 4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5 02050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18050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23051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23052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90050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7 0202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5001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8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5002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29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118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9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0014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160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9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7 0503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2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8 0500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19 60010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 Контроль за исполнением настоящего Постановления возложить на ведущего специалиста-эксперта  Лахтина С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Признать утратившим силу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 № 81 от 18.12.2015 года «О закреплении в 2016 году полномочий   по администрированию доходов Котельниковского сельсовета Обоянского района Курской области»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>. Постановление вступает в силу с 1 января 2017 год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Глава администрации                                                                                      А.Г. Лукьянчиков</w:t>
      </w:r>
    </w:p>
    <w:sectPr>
      <w:type w:val="nextPage"/>
      <w:pgSz w:w="11906" w:h="16838"/>
      <w:pgMar w:left="851" w:right="851" w:gutter="0" w:header="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1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Cs/>
      <w:sz w:val="34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37"/>
      <w:jc w:val="both"/>
    </w:pPr>
    <w:rPr>
      <w:b/>
      <w:bCs/>
      <w:sz w:val="2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29:00Z</dcterms:created>
  <dc:creator>test</dc:creator>
  <dc:description/>
  <cp:keywords/>
  <dc:language>en-US</dc:language>
  <cp:lastModifiedBy>SEC</cp:lastModifiedBy>
  <cp:lastPrinted>2016-12-22T14:08:00Z</cp:lastPrinted>
  <dcterms:modified xsi:type="dcterms:W3CDTF">2016-12-27T18:44:00Z</dcterms:modified>
  <cp:revision>256</cp:revision>
  <dc:subject>Выборы депутатов 2003 г.</dc:subject>
  <dc:title>работа</dc:title>
</cp:coreProperties>
</file>