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ТЕЛЬН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19 ноября  2012 года № 81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 Порядка разработки и утверждения административных регламентов предоставления муниципальных услуг </w:t>
      </w:r>
      <w:r>
        <w:rPr>
          <w:rFonts w:cs="Arial" w:ascii="Arial" w:hAnsi="Arial"/>
          <w:b/>
          <w:kern w:val="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,  Постановления Правительства Российской Федерации от 16.05.2011 г. N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Постановления Администрации Курской области от 29.09.2011 г.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Устава муниципального образования «Котельниковский сельсовет» Обоянского района Курской области  Администрация Котельни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рилагаемый Порядок разработки и утверждения административных регламентов предоставления муниципальных услуг </w:t>
      </w:r>
      <w:r>
        <w:rPr>
          <w:rFonts w:cs="Arial" w:ascii="Arial" w:hAnsi="Arial"/>
          <w:kern w:val="2"/>
        </w:rPr>
        <w:t xml:space="preserve"> (Приложение № 1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на информационных стендах, расположенных на территории Котельниковского сельсовета  и разместить на официальном сайте Администрации Котельниковского сельсовета Обоянского района в сети "Интернет"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Котельниковского сельсовета Обоянского район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лава Котельниковского сельсовета                                 А.Г.Лукьянчик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Котельни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Обоянского района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от 19.11.2012 года № 8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 разработки и утвержд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тивных регламен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оставления муниципальных услуг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ий Порядок определяет порядок разработки структурными  подразделениями Администрации Котельниковского сельсовета Обоянского района Курской области и утверждения административных регламентов предоставления муниципальных услуг (далее - регламент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гламентом является нормативный правовой акт Администрации Котельниковского сельсовета Обоянского района Курской области, устанавливающий сроки и последовательность административных процедур (действий) Администрации Котельниковского сельсовета Обоянского района Курской области, осуществляемых по запросу физического или юридического лица либо их уполномоченных представителей (далее – заявитель) при предоставлении муниципальн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ых услуг - деятельность по реализации функций Администрации Котельниковского сельсовета Обоянского района Курской области, которая осуществляется по запросам заявителей в пределах ее полномочий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муниципального образования «Котельниковский сельсовет» Обоян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гламент также устанавливает порядок взаимодействия между структурными подразделениями Администрации Котельниковского сельсовета Обоянского района Курской области, их должностными лицами, а также взаимодействия структурных подразделений Администрации Котельниковского сельсовета Обоянского района Курской области, их должностных лиц с заявителями, иными органами государственной власти Курской области и органами местного самоуправления Курской области, учреждениями и организациями при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тветственными за разработку и утверждение регламентов являются структурные подразделения  Администрации Котельниковского сельсовета Обоянского района Курской области, к сфере деятельности которых относится предоставление муниципальной услуги (далее – разработчики), в соответствии с федеральными законами, нормативными правовыми актами Президента Российской Федерации, Правительства Российской Федерации, законами Курской области и  муниципальными нормативными правовыми актами Обоянского 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При разработке регламентов разработчики предусматривают оптимизацию (повышение качества) предоставления муниципальной услуги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упорядочение административных процедур (действий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устранение избыточных административных процедур (действий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нижение количества взаимодействий заявителей с должностными лицами Администрации Котельниковского сельсовета Обоянского района Курской област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работчики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) ответственность должностных лиц Администрации Котельниковского сельсовета Обоянского района Курской области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) предоставление муниципальной услуги в электронной 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Разработанный регламент утверждается постановлением Администрации Котельнико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Исполнение Администрацией Котельниковского сельсовета Обоянского района Курской области отдельных государственных полномочий Курской области, переданных ей на основании закона Курской области с предоставлением субвенций из областного бюджета, осуществляется в порядке, установленном регламентом, разработанным соответствующим органом исполнительной власти Курской области, если иное не установлено законом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Регламенты разрабатываются на основании перечня муниципальных услуг (функций), утверждаемого соответствующими постановлениями Администрации Котельнико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дения о муниципальных услугах после утверждения административных регламентов их предоставления, размещаются на официальном сайте Администрации Котельниковского сельсовета Обоянского района Курской области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Проекты регламентов подлежат независимой экспертиз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работчики представляю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работчики обеспечивают учет замечаний и предлож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оекты регламентов, пояснительные записки к ним на проект регламента и заключения независимой экспертизы размещаются на официальном сайте Администрации Котельниковского сельсовета Обоянского района Курской области в информационно-телекоммуникационной сети "Интернет (далее - сеть "Интернет"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Требования к регламента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именование регламента определяется разработчиком с учетом формулировки, соответствующей редакции утвержденного перечня муниципальных услуг (функций), в который включена муниципальная услу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В регламент включаются следующие раздел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щие полож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стандарт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формы контроля за исполнением регламен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судебный (внесудебный) порядок обжалования решений и действий (бездействия) Администрации Котельниковского сельсовета Обоянского района Курской области, а также ее должностных лиц и муниципальных служа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Раздел, касающийся общих положений, состоит из следующих подраздел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едмет регулирования регламен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круг заяв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я о месте нахождения и графике работы структурных  подразделений Администрации  Котельниковского сельсовета Обоянского района Курской области, ответственных за предоставление муниципальной услуги, способы получения информации о месте нахождения и графиках работы государственных и муниципальных органов и организаций, участвующих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правочные телефоны структурных  подразделений Администрации Котельниковского сельсовета Обоянского района Курской области, ответственных за предоставление муниципальной услуги, и организаций, участвующих в предоставлении муниципальной услуг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а официальных сайтов Администрации Котельниковского сельсовета Обоянского района Курской области, организаций, участвующих в предоставлении муниципальной услуги в сети "Интернет"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, региональной информационной системы "Портал государственных услуг (функций) Курской области"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Администрации Котельниковского сельсовета Обоянского района Курской области и организаций, участвующих в предоставлении муниципальной услуги, в сети "Интернет", а также в федеральной государственной информационной системе "Единый портал государственных и муниципальных услуг (функций)", региональной информационной системе "Портал государственных услуг (функций) Курской области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Стандарт предоставления муниципальной услуги должен содержать следующие подраздел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именование структурных  подразделений Администрации  Котельниковского сельсовета Обоянского района Курской области, ответственных за предоставление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сли в предоставлении муниципальной услуги участвуют также иные государственные организации, органы исполнительной власти Кур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же указываются требования пункта 3 статьи 7 Федерального закона "Об организации предоставления государственных и муниципальных услуг"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 ил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Курского района Кур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писание результата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законодательством Курской области предусмотрена свободная форма подачи этих документов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законодательством Курской област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) указание на запрет требовать от заявител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Обоянского района Курской области находятся в распоряжении Администрации Обоянского района Курской област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№ 210-ФЗ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)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начале раздела указывается исчерпывающий перечень административных процедур, содержащихся в н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писание процедуры должно также содержать положение о составе документов и информации, которые необходимы Администрации Котельниковского сельсовета Обоянского района Курской области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региональной информационной системы "Портал государственных услуг (функций) Курской области", следующих административных процеду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заимодействие Администрации Котельниковского сельсовета Обоянского района Курской области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действия, необходимые для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Блок-схема предоставления муниципальной услуги приводится в приложении к регламен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Описание каждой административной процедуры предусматрив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снования для начала административной процед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критерии принятия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тветственность должностных лиц Администрации Котельниковского сельсовета Обоянского района Курской области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 разделе, касающемся досудебного (внесудебного) порядка обжалования решений и действий (бездействия) Администрации Котельниковского сельсовета Обоянского района Курской области, а также ее должностных лиц, указыва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мет досудебного (внесудебного) обжал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нования для начала процедуры досудебного (внесудебного) обжал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) органы местного самоуправления Курского района Курской области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) сроки рассмотрения жалобы (претенз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Организация независимой экспертизы проектов регламен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роекты регламентов подлежат независимой экспертиз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зависимая экспертиза может проводиться физическими и юридическими лицами в инициативном порядке за счет собственных средст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  Котельниковского сельсовета Обоянского района 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рок, отведенный для проведения независимой экспертизы, указывается при размещении проекта регламента в информационно-телекоммуникационной сети "Интернет" на официальном сайте Администрации  Котельнико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казанный срок не может быть менее 30 дней со дня размещения проекта регламента в сети "Интернет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 результатам независимой экспертизы лицом, проводившим независимую экспертизу, составляется заключение в произвольной форме, которое направляется в структурное  подразделение Администрации  Котельниковского сельсовета Обоянского района  Курской области, являющееся разработчиком регла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руктурное   подразделение Администрации Котельниковского сельсовета Обоянского района Курской области, являющееся разработчиком регламента, обязано рассмотреть поступившие заключения независимой экспертизы и принять решение по результатам каждой независимой экспертизы, которое должно быть отражено в сопроводительной записке, указанной в пункте 7 настоящего Поряд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Не поступление заключения независимой экспертизы в структурное  подразделение Администрации Котельниковского сельсовета Обоянского района Курской области, являющееся разработчиком регламента, в срок, отведенный для проведения независимой экспертизы, отражается в сопроводительной записке и  не является препятствием для проведения экспертизы в соответствии с пунктом 7 настоящего Поряд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6:00Z</dcterms:created>
  <dc:creator>USER</dc:creator>
  <dc:description/>
  <cp:keywords/>
  <dc:language>en-US</dc:language>
  <cp:lastModifiedBy>USER</cp:lastModifiedBy>
  <dcterms:modified xsi:type="dcterms:W3CDTF">2017-03-13T12:57:00Z</dcterms:modified>
  <cp:revision>3</cp:revision>
  <dc:subject/>
  <dc:title/>
</cp:coreProperties>
</file>