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ТЕЛЬНИ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 28 августа 2014 г.     № 5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                        </w:t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Heading1"/>
        <w:suppressAutoHyphens w:val="true"/>
        <w:spacing w:before="0" w:after="0"/>
        <w:jc w:val="center"/>
        <w:rPr/>
      </w:pPr>
      <w:r>
        <w:rPr>
          <w:sz w:val="24"/>
          <w:szCs w:val="24"/>
        </w:rPr>
        <w:t>Об утверждении Положения  об особенностях подачи и рассмотрения жалоб на решения и действия (бездействие)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тельниковского сельсовета Обоянского района Курской  области  и ее должностных лиц, муниципальных служащих Администрации  Котельниковского сельсовета Обоянского района Курской 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uppressAutoHyphens w:val="true"/>
        <w:spacing w:before="0" w:after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 w:val="false"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lineRule="atLeast" w:line="100" w:before="0" w:after="0"/>
        <w:ind w:left="0" w:firstLine="276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В соответствии с Федеральным законом от 27 июля 2010 г. № 210-ФЗ «Об организации предоставления государственных и муниципальных услуг», в целях повышения качества предоставления муниципальных услуг в Администрации Котельниковского сельсовета Обоянского района Курской области, Администрация Котельниковского сельсовета Обоянского района Курской области, ПОСТАНОВЛЯЕТ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ind w:lef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рилагаемое Положение об особенностях подачи и рассмотрения жалоб на решения и действия (бездействие) Администрации Котельниковского сельсовета Обоянского района Курской  области  и ее должностных лиц, муниципальных служащих Администрации Котельниковского сельсовета Обоянского района Курской област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возложить на заместителя Главы Администрации Котельниковского сельсове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о дня его подписания и подлежит обнародова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Котельниковского сельсовета                              А.Г.Лукьянчик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Heading1"/>
        <w:suppressAutoHyphens w:val="true"/>
        <w:spacing w:before="0" w:after="0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о</w:t>
      </w:r>
    </w:p>
    <w:p>
      <w:pPr>
        <w:pStyle w:val="Heading1"/>
        <w:suppressAutoHyphens w:val="tru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 xml:space="preserve">постановлением </w:t>
      </w:r>
    </w:p>
    <w:p>
      <w:pPr>
        <w:pStyle w:val="Heading1"/>
        <w:suppressAutoHyphens w:val="tru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дминистрации </w:t>
      </w:r>
    </w:p>
    <w:p>
      <w:pPr>
        <w:pStyle w:val="Heading1"/>
        <w:suppressAutoHyphens w:val="tru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тельниковского сельсовета </w:t>
      </w:r>
    </w:p>
    <w:p>
      <w:pPr>
        <w:pStyle w:val="Heading1"/>
        <w:suppressAutoHyphens w:val="tru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8 августа  2014г. № 50 </w:t>
      </w:r>
    </w:p>
    <w:p>
      <w:pPr>
        <w:pStyle w:val="Heading1"/>
        <w:suppressAutoHyphens w:val="tru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uppressAutoHyphens w:val="true"/>
        <w:spacing w:before="0" w:after="0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</w:t>
      </w:r>
    </w:p>
    <w:p>
      <w:pPr>
        <w:pStyle w:val="Heading1"/>
        <w:suppressAutoHyphens w:val="true"/>
        <w:spacing w:before="0" w:after="0"/>
        <w:ind w:left="360" w:hanging="0"/>
        <w:jc w:val="center"/>
        <w:rPr/>
      </w:pPr>
      <w:r>
        <w:rPr>
          <w:sz w:val="24"/>
          <w:szCs w:val="24"/>
        </w:rPr>
        <w:t>Положение об особенностях подачи и рассмотрения жалоб на решения и действия (бездействие)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тельниковского сельсовета Обоянского района Курской  области  и ее должностных лиц, муниципальных служащих Администрации  Котельниковского сельсовета Обоянского района Курской  област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uppressAutoHyphens w:val="true"/>
        <w:spacing w:before="0" w:after="0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Настоящее Положение определяет особенности подачи и рассмотрения жалоб на решения и действия (бездействие) Администрации Котельниковского сельсовета Обоянского района Курской  области  и ее должностных лиц, муниципальных служащих Администрации Котельниковского сельсовета Обоянского района при предоставлении муниципальных услуг (далее – жалоба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 Подача и рассмотрение жалоб осуществляются в порядке, предусмотренном Федеральным законом от 27 июля 2010 года № 210-ФЗ «Об организации предоставления государственных и муниципальных услуг», в соответствии с Правилами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ми постановлением Правительства Российской Федерации от 16.08.2012г. № 840, с учётом особенностей, установленных настоящим Положением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suppressAutoHyphens w:val="true"/>
        <w:spacing w:before="0" w:after="0"/>
        <w:ind w:left="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Жалоба заявителя на решения и действия (бездействие) Администрации Котельниковского сельсовета Обоянского района Курской  области  и ее должностных лиц, муниципальных служащих Администрации Котельниковского сельсовета Обоянского района при предоставлении муниципальных услуг подается в Администрацию Котельниковского сельсовета Обоянского района Курской  области в письменной форме, в том числе на личном приеме заявителя, или в электронном вид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 В письменной форме на бумажном носителе жалоба подае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епосредственно в Администрацию Котельниковского сельсовета Обоян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 почте по адресу (месту нахождения) Администрации Котельниковского сельсовета Обоян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 на личном приеме Главы Котельниковского сельсовета Обоянского района Курской области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В электронном виде жалоба подается заявителем посредством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а) официального сайта муниципального образования «Котельниковский сельсовет» Обоянского района Курской области :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otelss</w:t>
        </w:r>
      </w:hyperlink>
      <w:r>
        <w:rPr>
          <w:rFonts w:cs="Arial" w:ascii="Arial" w:hAnsi="Arial"/>
        </w:rPr>
        <w:t xml:space="preserve"> .</w:t>
      </w:r>
      <w:r>
        <w:rPr>
          <w:rFonts w:cs="Arial" w:ascii="Arial" w:hAnsi="Arial"/>
          <w:lang w:val="en-US"/>
        </w:rPr>
        <w:t>rkursk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 информационно-телекоммуникационной сети «Интернет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б) федеральной государственной информационной системы «Единый портал государственных и муниципальных услуг (функций)» (</w:t>
      </w:r>
      <w:hyperlink r:id="rId3">
        <w:r>
          <w:rPr>
            <w:rStyle w:val="InternetLink"/>
            <w:rFonts w:cs="Arial" w:ascii="Arial" w:hAnsi="Arial"/>
          </w:rPr>
          <w:t>http://gosuslugi.ru</w:t>
        </w:r>
      </w:hyperlink>
      <w:r>
        <w:rPr>
          <w:rFonts w:cs="Arial" w:ascii="Arial" w:hAnsi="Arial"/>
        </w:rPr>
        <w:t>) или портала государственных и муниципальных услуг Курской области (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pgu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kursk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7. Жалоба рассматривается Администрацией Котельниковского сельсовета Обоянского района Курской области в порядке, предусмотренном </w:t>
      </w:r>
      <w:hyperlink r:id="rId4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ми постановлением Правительства Российской Федерации от 16.08.2012 №840, с учетом особенностей, установленных настоящим Положени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. В Администрации Котельниковского сельсовета Обоянского района Курской области определяются уполномоченные на рассмотрение жалоб должностные лица, которые обеспечиваю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ием и рассмотрение жалоб в соответствии с требованиями, установленными Правилами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утвержденными постановлением Правительства Российской Федерации от 16 августа 2012 года № 840, с учётом особенностей, установленных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правление жалоб в уполномоченный на их рассмотрение орган в соответствии с пунктом 9 настоящего Полож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. В случае если жалоба подана заявителем в Администрацию Котельниковского сельсовета Обоянского района Курской области, в компетенцию которого не входит принятие решения по жалобе в соответствии требованиями пункта 7 настоящего Положения, в течение 3 рабочих дней со дня ее регистрации Администрация Котельниковского сельсовета Обоянского района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0. Поступившая в Администрацию Котельниковского сельсовета Обоянского района Курской области жалоба на нарушение порядка предоставления муниципальной услуги подлежит рассмотрению в течение пятнадцати рабочих дней со дня ее регистрации в Администрации Котельниковского сельсовета Обоянского района Курской област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1. 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 Котельниковского сельсовета Обоянского района Курской области принимает решение  об удовлетворении жалобы либо отказе в ее удовлетворении. Указанное решение принимается в форме письма, подписанного Главой Котельниковского сельсовета Обоя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2. Администрация Котельниковского сельсовета Обоянского района Курской области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 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)  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3. Администрация Котельниковского сельсовета Обоянского района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личие в жалобе нецензурных либо оскорбительных выражений, угроз жизни, здоровью и имуществу должностного лица,  а также членов его семь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4.  Заместитель Главы Администрации Котельниковского сельсовета Обоянского района Курской области ежеквартально представляет  Главе Котельниковского сельсовета Обоянского района Курской области отчет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5. Особенности рассмотрения жалоб в зависимости от специфики предоставления определенной муниципальной услуги устанавливаются административным регламентом предоставления муниципальной услуги Администрации Котельниковского сельсовета Обоян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telss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consultantplus://offline/ref=3D8AA2F25EA714A6041464ABCED26FDE29C3BE9744E9CE47BDF187CF4E230CDA1DEDCE2D9B3540D9T1g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7:00Z</dcterms:created>
  <dc:creator>USER</dc:creator>
  <dc:description/>
  <cp:keywords/>
  <dc:language>en-US</dc:language>
  <cp:lastModifiedBy>USER</cp:lastModifiedBy>
  <dcterms:modified xsi:type="dcterms:W3CDTF">2017-03-13T12:57:00Z</dcterms:modified>
  <cp:revision>3</cp:revision>
  <dc:subject/>
  <dc:title/>
</cp:coreProperties>
</file>